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PROFESSIONAL LEARNING COMMUNITIES (PLC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30810</wp:posOffset>
                      </wp:positionV>
                      <wp:extent cx="2889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1.25pt;margin-top:1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0"/>
                <w:szCs w:val="40"/>
              </w:rPr>
              <w:t>MISS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31445</wp:posOffset>
                      </wp:positionV>
                      <wp:extent cx="2889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85pt;margin-top:1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0"/>
                <w:szCs w:val="40"/>
              </w:rPr>
              <w:t>VIS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130175</wp:posOffset>
                      </wp:positionV>
                      <wp:extent cx="288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75pt;margin-top:1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40"/>
                <w:szCs w:val="40"/>
              </w:rPr>
              <w:t>VALU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OAL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76200</wp:posOffset>
                      </wp:positionV>
                      <wp:extent cx="635" cy="41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75pt;margin-top: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76200</wp:posOffset>
                      </wp:positionV>
                      <wp:extent cx="635" cy="414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1pt;margin-top: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76200</wp:posOffset>
                      </wp:positionV>
                      <wp:extent cx="635" cy="4140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6pt;margin-top: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76200</wp:posOffset>
                      </wp:positionV>
                      <wp:extent cx="635" cy="4140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05pt;margin-top: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  <w:t xml:space="preserve">WHY? </w:t>
            </w:r>
            <w:r>
              <w:rPr>
                <w:rFonts w:cs="Arial" w:ascii="Arial" w:hAnsi="Arial"/>
                <w:sz w:val="40"/>
                <w:szCs w:val="40"/>
              </w:rPr>
              <w:t xml:space="preserve"> Why do we exist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  <w:t>WHAT?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  </w:t>
            </w:r>
            <w:r>
              <w:rPr>
                <w:rFonts w:cs="Arial" w:ascii="Arial" w:hAnsi="Arial"/>
                <w:sz w:val="40"/>
                <w:szCs w:val="40"/>
              </w:rPr>
              <w:t>What must our school become to accomplish our purpose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  <w:t xml:space="preserve">HOW?  </w:t>
            </w:r>
            <w:r>
              <w:rPr>
                <w:rFonts w:cs="Arial" w:ascii="Arial" w:hAnsi="Arial"/>
                <w:sz w:val="40"/>
                <w:szCs w:val="40"/>
              </w:rPr>
              <w:t>How must we behave to achieve our vision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  <w:t>HOW WILL WE MARK OUR PROGRESS?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6355</wp:posOffset>
                      </wp:positionV>
                      <wp:extent cx="635" cy="4883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75pt;margin-top:3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46355</wp:posOffset>
                      </wp:positionV>
                      <wp:extent cx="635" cy="4883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1pt;margin-top:3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46355</wp:posOffset>
                      </wp:positionV>
                      <wp:extent cx="635" cy="4883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6pt;margin-top:3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46355</wp:posOffset>
                      </wp:positionV>
                      <wp:extent cx="635" cy="4883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05pt;margin-top:3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UNDAMENTAL PURPOS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MPELLING FUTUR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OLLECTIVE COMMITME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TARGETS AND TIMELINE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79375</wp:posOffset>
                      </wp:positionV>
                      <wp:extent cx="635" cy="4883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75pt;margin-top:6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79375</wp:posOffset>
                      </wp:positionV>
                      <wp:extent cx="635" cy="4883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05pt;margin-top:6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79375</wp:posOffset>
                      </wp:positionV>
                      <wp:extent cx="635" cy="48831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6pt;margin-top:6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79375</wp:posOffset>
                      </wp:positionV>
                      <wp:extent cx="635" cy="4883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6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Clarifies priorit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nd sharpens focu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Gives direc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Guides behavi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stablishes prioriti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urce:  Learning by Doing by Richard DuFour, Rebecca DuFour, Robert Eaker, &amp; Thomas Many, 2006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7:58:00Z</dcterms:created>
  <dc:creator>psalierno</dc:creator>
  <dc:description/>
  <dc:language>en-US</dc:language>
  <cp:lastModifiedBy>Lynn</cp:lastModifiedBy>
  <cp:lastPrinted>2008-11-19T09:05:00Z</cp:lastPrinted>
  <dcterms:modified xsi:type="dcterms:W3CDTF">2010-09-06T17:58:00Z</dcterms:modified>
  <cp:revision>2</cp:revision>
  <dc:subject/>
  <dc:title/>
</cp:coreProperties>
</file>